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rFonts w:cs="Arial"/>
          <w:sz w:val="32"/>
        </w:rPr>
        <w:drawing>
          <wp:inline distT="0" distB="0" distL="0" distR="0">
            <wp:extent cx="575945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m smútku v Rudní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jekt pre stavebné povol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 - SPRIEVODNÁ S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 Identifikačné úda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Názov stavby: </w:t>
      </w:r>
      <w:r>
        <w:rPr>
          <w:rFonts w:cs="Times New Roman" w:ascii="Times New Roman" w:hAnsi="Times New Roman"/>
          <w:b/>
          <w:szCs w:val="24"/>
        </w:rPr>
        <w:t>Dom smút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Miesto stavby: </w:t>
      </w:r>
      <w:r>
        <w:rPr>
          <w:rFonts w:cs="Times New Roman" w:ascii="Times New Roman" w:hAnsi="Times New Roman"/>
          <w:b/>
          <w:szCs w:val="24"/>
        </w:rPr>
        <w:t>Rudní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Katastrálne územie: </w:t>
      </w:r>
      <w:r>
        <w:rPr>
          <w:rFonts w:cs="Times New Roman" w:ascii="Times New Roman" w:hAnsi="Times New Roman"/>
          <w:b/>
          <w:szCs w:val="24"/>
        </w:rPr>
        <w:t>Rudník, č.parc. C-KN 560/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ruh pozemku: </w:t>
      </w:r>
      <w:r>
        <w:rPr>
          <w:rFonts w:cs="Times New Roman" w:ascii="Times New Roman" w:hAnsi="Times New Roman"/>
          <w:b/>
          <w:szCs w:val="24"/>
        </w:rPr>
        <w:t>pozemok v zastavanom území obce - ostatná ploch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nvestor: </w:t>
      </w:r>
      <w:r>
        <w:rPr>
          <w:rFonts w:cs="Times New Roman" w:ascii="Times New Roman" w:hAnsi="Times New Roman"/>
          <w:b/>
          <w:szCs w:val="24"/>
        </w:rPr>
        <w:t>Obec Rudní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Projektant stavby: </w:t>
      </w:r>
      <w:r>
        <w:rPr>
          <w:rFonts w:cs="Times New Roman" w:ascii="Times New Roman" w:hAnsi="Times New Roman"/>
          <w:b/>
          <w:szCs w:val="24"/>
        </w:rPr>
        <w:t>ARCHING s.r.o., Žižkova 39, Košic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rchitekt: </w:t>
      </w:r>
      <w:r>
        <w:rPr>
          <w:rFonts w:cs="Times New Roman" w:ascii="Times New Roman" w:hAnsi="Times New Roman"/>
          <w:b/>
          <w:szCs w:val="24"/>
        </w:rPr>
        <w:t>Ing.arch. M. Bobrovský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Základné údaje charakterizujúce stavbu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vba tvorí doplnkovú funkciu pre priestor cintorína, a to je obradný priestor pre poslednú rozlúčku so zomrelým, ktorý doteraz v obci Rudník absentoval. Objekt je osadený pri vstupe na cintorín v severovýchodnej časti pozemku cintorína. Objekt o pôdorysnom rozmere 15,5 x 9,0m sa vyznačuje jednoduchou architektonickou aj konštrukčnou formou, je napojený na vodu zo studne, kanalizácia je vyvedená do žumpy, elektroinštalácia rieši bleskozvod, osvetlenie, zásuvkové rozvody a napojenie infražiaričov pre preteplenie priestoru pred obrad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Základné ukazovatele stavb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aná plocha objektu..................................139,5m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ocha komunikácií a chodníkov........................74,6m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stavaný priestor..........................................792,2m³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pokladaný rozp. náklad.............................110 000,-€ bez DP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čiatok výstavby............................................03/20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končenie výstavby.........................................03/202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ota výstavby...............................................24 mesiaco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3. Prehľad východiskových podkladov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meranie jestvujúceho stavu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ožiadavky investor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 - SÚHRNNÁ TECHNICKÁ SPRÁV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1. Urbanistické, architektonické a stavebno-technické riešenie stavby: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bjekt sa nachádza pri vstupe na cintorín cca 25m od vstupnej brány na cintorín. Z objektu je zabezpečený prístup autom pohrebnej služby. Orientácia objektu k svetovým stranám je hlavnou dispozičnou osou v smere východ- západ  s hlavným vstupom zo západnej strany. Objekt je navrhnutý pre cca 100- 120 návštevníkov obradu. Dispozičné riešenie pozostáva z hlavného obradného priestoru, miesta pre uloženie truhly s chladiacim boxom, prípravnou miestnosťou, pohotovostným WC a vstupné zádverie. Hlavný obradný priestor je jednolodný so sedlovou strechou, doplnkové priestory majú charakter prístavby s plochou strechou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Fasádu objektu tvorí kombinácia stierkovej omietky (Baumit) v odtieni tmavo sivá č.o. 0904, plechovej krytiny profilovanej v odtieni antracit, sokel omietka mozaik (Baumit) v odtieni M330. Výplne otvorov budú plastové 5 komôrkové v odtieni RAL3011 (bordová) v exteriéri a biela v interiéri. Prístrešok nad vstupom bude z hliníkových profilov lakovaných v odtieni RAL 7045 (sivá matná) so zasklením z plastových tabúľ šírych hr. 10mm. V interiéri budú realizované sádrové omietky hladké v bielom odtieni doplnené drevenými prvkami (podklady, krov, obklady, dvere)v odtieni oliva= popol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čelnej stene okrem dreveného obloženia bude uložený symbol kresťanstva kríž a podsvietená sklenená plocha so symbolikou nádeje (dodávka a konkrétne riešenie bude predmetom interiéru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Konštrukčné riešenie tvorí založenie objektu na základových betónových pásoch šírky 600mm a hĺbky min. 1,0m po celom obvode budovy. Obvodové steny sú klasické murované z tehál Porotherm hr. 400 a 300mm. Priečkové murivo je z ľahkých pórobetónových presných tvárnic hr. 100mm. Murivá sú ukončené žel.- betónovým vencom, na ktorom sú uložené pomúrnice krovu s konštrukciou krovu. Prístavba podružných miestností má žel.- betónovú stropnú dosku hr. 150mm. Bližšie o nosných prvkoch viď. časť statika. Skladby podláh a stropov viď. výkres č. 3 a 4 rez AA, BB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elý objekt je riešený ako bezbariérový s voľným prístupom osôb ZŤP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Zabezpečenie napojenia na inž. siete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viď technické správy profesie Elktroinštalácie a ZT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Starostlivosť o životné prostredie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Vzhľadom na povahu objektu a jeho sebestačné zásobovanie energiami, objekt nebude mať negatívny vplyv na životné prostredie. Realizácia stavby si nežiada žiaden zásah do zele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čas realizácie stavby budú stavebné odpady bezpečne ukladané na stavenisku a priebežne vyvážané na určené skládky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V zmysle vyhl. 365/2015 Zz. budú počas výstavby vznikať nasledujúce odpady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701 07 - zmesi betónu, tehál                                    .......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701 03 - obkladačky, dlaždice a keramika              ........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702 01 - drevo                                                         ........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702 03 - plasty                                                         ........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05 04- zemina a kamenivo iné ako 170503           ........0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Protipožiarne zabezpečenie stavby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rieši samostatná príloh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Starostlivosť o bezpečnosť práce a tech. zariadení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ed začatím zemných prác musí zodpovedný pracovník zabezpečiť v teréne vyznačenie trasy podzemných vedení inžinierskych sietí a iných prekážok. Pracovníci, ktorí budú vykonávať zemné práce, musia byť oboznámení s druhom inžinierskych sietí, ich trasami a hĺbkou a ich ochrannými pásmami. To platí aj pre trasy inžinierskych sietí v blízkosti staveniska, ktoré by mohli byť stavebnou činnosťou narušené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 realizácii stavebných prác je nevyhnutné dodržiavať všetky bezpečnostné predpisy ochrany zdravia v zmysl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yhlášky SÚBP a SBÚ č. 147/2013 Zb., ktorou sa ustanovujú podrobnosti na zaistenie bezpečnosti a ochrany zdravia pri stavebných prácach a prácach s nimi súvisiacich a podrobnosti o odbornej spôsobilosti na výkon niektorých pracovných činností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ákona č. 133/2013 Z.z. o stavebných výrobkoch a o zmene a doplnení niektorých zákonov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ákonníka prác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ákona č. 126/2006 Z.z. o verejnom zdravotníctve a o zmene a doplnení niektorých zákonov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ákona č. 124/2006 Z.z. o bezpečnosti a ochrane zdravia pri práci a o zmene a doplnení niektorých zákonov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ákona č. 355/2007 Z.z. o ochrane, podpore a rozvoji verejného zdravi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riadenia vlády SR č. 396/2006 Z.z. o minimálnych bezpečnostných a zdravotných požiadavkách na stavenisko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riadenia vlády SR č. 391/2006 Z.z. o minimálnych bezpečnostných a zdravotných požiadavkách na pracovisko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riadenia vlády SR č. 387/2006 Z.z. o  požiadavkách na zaistenie bezpečnostného a zdravotného označenia pri práci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riadenia vlády SR č. 281/2006 Z.z. o minimálnych bezpečnostných a zdravotných požiadavkách pri ručnej manipulácii s bremenami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tavebného zákona č. 237/2000 Z.z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ákona č. 222/1996 o organizovaní miestnej a štátnej správy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STN 73 30 50 – Zemné prác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ošice 09/2019                                                        vypracoval: Ing.arch. M. Bobr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Gmailmsonospacing">
    <w:name w:val="gmail-msonospacing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10:00Z</dcterms:created>
  <dc:creator>Print</dc:creator>
  <dc:description/>
  <cp:keywords/>
  <dc:language>en-US</dc:language>
  <cp:lastModifiedBy>Maciak</cp:lastModifiedBy>
  <cp:lastPrinted>2018-10-17T09:56:00Z</cp:lastPrinted>
  <dcterms:modified xsi:type="dcterms:W3CDTF">2019-09-06T08:28:00Z</dcterms:modified>
  <cp:revision>17</cp:revision>
  <dc:subject/>
  <dc:title>ÚHA Košice</dc:title>
</cp:coreProperties>
</file>